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1а к Регламенту признания клиен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О ЮниКредит Банк квалифицированными инвесторами</w:t>
      </w:r>
    </w:p>
    <w:p>
      <w:pPr>
        <w:pStyle w:val="Heading1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ведомление о праве квалифицированного инвестора подать заявление АО ЮниКредит Банк об исключении из Реестр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АО ЮниКредит Банк уведомляет Вас о праве подать заявление АО ЮниКредит Банк об исключении Вас из реестра лиц, признанных квалифицированными инвесторами. В этом случае Вы лишитесь возможности приобретать ценные бумаги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пользуясь услугами АО ЮниКредит Бан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вправе подать заявление АО ЮниКредит Банк об исключении Вас из реестра лиц путем подачи Заявления по форме Приложения 3а (для клиентов физических лиц) или Приложения 3б (для клиентов юридических лиц) к Регламенту признания клиентов АО ЮниКредит Банк квалифицированными инвесто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1б к Регламенту признания клиентов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 ЮниКредит Банк квалифицированными инвесторам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 о праве квалифицированного инвестора подать заявление АО ЮниКредит Банк об исключении из Реестра при направлении коротких сообщ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им АО ЮниКредит Банк уведомляет Вас о праве в любой момент подать заявление об отказе от статуса квалифицированного инвестора. Подробне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nicreditban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ssue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nformatio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professiona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participan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8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0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qFormat/>
    <w:rPr>
      <w:b/>
      <w:bCs/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qFormat/>
    <w:rPr>
      <w:b/>
      <w:bCs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>
      <w:sz w:val="20"/>
    </w:rPr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>
      <w:sz w:val="20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  <w:sz w:val="2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>
      <w:sz w:val="20"/>
    </w:rPr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>
      <w:sz w:val="20"/>
    </w:rPr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>
      <w:sz w:val="20"/>
    </w:rPr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>
      <w:sz w:val="2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>
      <w:sz w:val="20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>
      <w:sz w:val="20"/>
    </w:rPr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>
      <w:sz w:val="20"/>
    </w:rPr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>
      <w:sz w:val="20"/>
    </w:rPr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>
      <w:sz w:val="20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>
      <w:sz w:val="20"/>
    </w:rPr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>
      <w:sz w:val="20"/>
    </w:rPr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creditbank.ru/ru/about/issuer-information/professional-participant-info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7:00Z</dcterms:created>
  <dc:creator>НПП "Гарант-Сервис"</dc:creator>
  <dc:description>Документ экспортирован из системы ГАРАНТ</dc:description>
  <cp:keywords/>
  <dc:language>en-US</dc:language>
  <cp:lastModifiedBy>SKURATOVA, Oksana V. (UniCredit Bank - RUS)</cp:lastModifiedBy>
  <dcterms:modified xsi:type="dcterms:W3CDTF">2021-10-19T12:41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c8c3e9a3-29e7-42c0-b63b-5fd053706690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41:12Z</vt:lpwstr>
  </property>
  <property fmtid="{D5CDD505-2E9C-101B-9397-08002B2CF9AE}" pid="8" name="MSIP_Label_91e5f03d-54b3-43b0-adcd-b16af3781d27_SiteId">
    <vt:lpwstr>a20fb759-ceb3-450e-b082-465fb6c24aeb</vt:lpwstr>
  </property>
</Properties>
</file>